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ложение 18 </w:t>
      </w:r>
    </w:p>
    <w:p>
      <w:pPr>
        <w:pStyle w:val="Normal"/>
        <w:ind w:firstLine="4678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 Закону Мурманской области </w:t>
      </w:r>
    </w:p>
    <w:p>
      <w:pPr>
        <w:pStyle w:val="Normal"/>
        <w:ind w:firstLine="4678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"Об областном бюджете на 2014 год </w:t>
      </w:r>
    </w:p>
    <w:p>
      <w:pPr>
        <w:pStyle w:val="Normal"/>
        <w:ind w:firstLine="4678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 на плановый период 2015 и 2016 годов"</w:t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(за исключением субсидий государственным (муниципальным) учреждениям), индивидуальным предпринимателям, физическим лицам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Законом бюджетных ассигнований главных распорядителей средств областного бюджета, осуществляющих функции в соответствующей сфере деятельности, н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возмещение социально-реабилитационным предприятиям общественных объединений инвалидов с численностью работающих инвалидов более 50 % от общей численности работников предприятия, единственными учредителями которых являются Всероссийские общественные организации инвалидов, затрат, связанных с обеспечением сырьевыми ресурсам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затрат, связанных с предоставлением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затрат в связи с организацией пассажирских перевозок железнодорожным транспортом пригородного сообщения на территории Мурманской област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затрат в связи с организацией пассажирских перевозок на социально значимых межмуниципальных маршрутах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недополученных доходов организациям морского транспорта, фактически осуществляющим перевозки пассажиров, грузов и багажа на социально значимых межмуниципальных маршрутах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затрат на оказание услуг по поддержке событийных мероприятий туристской направленности, проводимых в Мурманской области и способствующих развитию внутреннего и въездного туризм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финансовую поддержку субъектов туриндустрии Мурманской области  при реализации проектов в области обеспечения развития туристической инфраструктуры, повышения качества, доступности и конкурентоспособности туристских услуг, создания новых туристических маршрутов, развития социального туризм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компенсации выпадающих доходов организациям, предоставляющим населению услуги теплоснабжения (осуществляющим продажу потребителям тепловой энергии) по тарифам, не обеспечивающим возмещение издержек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компенсацию выпадающих доходов газоснабжающим организациям, поставляющим сжиженный газ для обеспечения коммунально-бытовых нужд населения по утвержденным розничным цена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компенсацию гарантирующим поставщикам электрической энергии, предоставляющим населению услугу электроснабжения, недополученных доходов, возникающих в результате государственного регулирования тариф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компенсацию гарантирующим поставщикам, обеспечивающим электроснабжение потребителей электрической энергии на изолированных территориях, недополученных доходов, возникающих в результате государственного регулирования тариф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возмещение затрат, возникших в связи с осуществлением регулируемой деятельности и не покрытых за счет средств областного бюджета, перечисленных в 2012 году на компенсацию выпадающих доходов теплоснабжающих организаций, предоставлявших населению услуги теплоснабжения (осуществляющим продажу потребителям тепловой энергии) по тарифам, не обеспечивающим возмещение издержек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осуществление мероприятий по наполнению и расширению системы автоматизации процессов управления и учета энергопотребления, энергосбережения и энергоэффективност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возмещение затрат на ремонт государственного имущества (объектов спорта), находящегося в хозяйственном ведении ГОУП "УСЦ"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уплату процентов по кредитам, привлеченным на покупку оборудования для производства комбикорм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возмещение части затрат производителям пищевой и перерабатывающей промышленности на обновление и реконструкцию основных фондов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по созданию, реконструкции и обновлению основных фондов по производству социального хлеба в отдаленных районах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приобретение тракторов и кормоуборочных комбайнов (самоходных и прицепных), почвообрабатывающей и кормозаготовительной техник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приобретение техники и оборудования для животн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приобретение средств химизации (минеральных удобрений)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приобретение семян с учетом доставки в районы Крайнего Севера и приравненные к ним местност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восстановление внутрихозяйственных мелиоративных систем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приобретение известняковой (доломитовой) мук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казание несвязанной поддержки сельскохозяйственным товаропроизводителям в области растение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ческого обеспечения рынков продукции растение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уплату процентов по кредитам, привлеченным на покупку сырья для производства комбикормов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омпенсацию 45 % железнодорожного тарифа на завоз зерна для промышленной переработк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ддержку племенного животн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1 литр (килограмм) реализованного товарного молока первого и (или) высшего сорт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по наращиванию поголовья северных оленей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дукцию животн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ддержку звер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ческого обеспечения рынков продукции животн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омпенсацию части затрат на приобретение молодняка крупного рогатого скота для откорм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ытовое обустройство начинающим фермера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уплату процентов по кредитам на закупку сырья рыбоперерабатывающими предприятиями Мурманской област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уплату процентов по инвестиционным кредитам предприятий аквакультуры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уществление государственной поддержки развития берегового перерабатывающего комплекса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62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630</w:t>
    </w:r>
    <w:r>
      <w:rPr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30:00Z</dcterms:created>
  <dc:creator>Понетовская ТГ</dc:creator>
  <dc:description/>
  <cp:keywords/>
  <dc:language>en-US</dc:language>
  <cp:lastModifiedBy>Понетовская ТГ</cp:lastModifiedBy>
  <cp:lastPrinted>2014-06-04T10:48:00Z</cp:lastPrinted>
  <dcterms:modified xsi:type="dcterms:W3CDTF">2014-06-04T06:48:00Z</dcterms:modified>
  <cp:revision>4</cp:revision>
  <dc:subject/>
  <dc:title/>
</cp:coreProperties>
</file>